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rPr>
          <w:rFonts w:ascii="Verdana" w:hAnsi="Verdana" w:cs="Verdana"/>
          <w:b/>
          <w:b/>
          <w:iCs/>
          <w:color w:val="C00000"/>
          <w:sz w:val="40"/>
          <w:szCs w:val="40"/>
          <w:lang w:val="ro-RO"/>
        </w:rPr>
      </w:pPr>
      <w:r>
        <w:rPr>
          <w:rFonts w:eastAsia="Verdana" w:cs="Verdana" w:ascii="Verdana" w:hAnsi="Verdana"/>
          <w:b/>
          <w:iCs/>
          <w:color w:val="C00000"/>
          <w:sz w:val="40"/>
          <w:szCs w:val="40"/>
          <w:lang w:val="ro-RO"/>
        </w:rPr>
        <w:t xml:space="preserve">          </w:t>
      </w:r>
      <w:r>
        <w:rPr>
          <w:rFonts w:cs="Verdana" w:ascii="Verdana" w:hAnsi="Verdana"/>
          <w:b/>
          <w:iCs/>
          <w:color w:val="C00000"/>
          <w:sz w:val="40"/>
          <w:szCs w:val="40"/>
          <w:lang w:val="ro-RO"/>
        </w:rPr>
        <w:t>COSTUME-CONTEMPORAN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0"/>
          <w:szCs w:val="20"/>
          <w:lang w:val="ro-RO"/>
        </w:rPr>
      </w:pPr>
      <w:r>
        <w:rPr>
          <w:rFonts w:cs="Verdana" w:ascii="Verdana" w:hAnsi="Verdana"/>
          <w:b/>
          <w:i/>
          <w:iCs/>
          <w:sz w:val="20"/>
          <w:szCs w:val="20"/>
          <w:lang w:val="ro-RO"/>
        </w:rPr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Data ...................................</w:t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e: ………………………………………………………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Unitatea de învățare: ………………………………………………………….</w:t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ro-RO"/>
        </w:rPr>
        <w:t>Întrebarea unităţii</w:t>
      </w:r>
      <w:r>
        <w:rPr>
          <w:lang w:val="ro-RO"/>
        </w:rPr>
        <w:t>: ………………………………………………………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Tema  proiectului:COSTUME-CONTEMPORANE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  <w:t xml:space="preserve"> </w:t>
      </w:r>
      <w:r>
        <w:rPr>
          <w:iCs/>
          <w:color w:val="C00000"/>
          <w:sz w:val="28"/>
          <w:szCs w:val="28"/>
          <w:lang w:val="ro-RO"/>
        </w:rPr>
        <w:t>Esti membru al unui club de design vestimentar.</w:t>
      </w:r>
    </w:p>
    <w:p>
      <w:pPr>
        <w:pStyle w:val="Normal"/>
        <w:ind w:firstLine="720"/>
        <w:jc w:val="both"/>
        <w:rPr>
          <w:iCs/>
          <w:color w:val="C00000"/>
          <w:lang w:val="ro-RO"/>
        </w:rPr>
      </w:pPr>
      <w:r>
        <w:rPr>
          <w:iCs/>
          <w:color w:val="C00000"/>
          <w:sz w:val="28"/>
          <w:szCs w:val="28"/>
          <w:lang w:val="ro-RO"/>
        </w:rPr>
        <w:t>Sarcina ta este de a prezenta grupului cum ne ajuta vestimentatia in comunicare ,precizand functiile costumului,stilurile de costume contemporane si caracteristicile acestora.</w:t>
      </w:r>
    </w:p>
    <w:p>
      <w:pPr>
        <w:pStyle w:val="Normal"/>
        <w:ind w:firstLine="720"/>
        <w:jc w:val="both"/>
        <w:rPr>
          <w:iCs/>
          <w:color w:val="C00000"/>
          <w:lang w:val="ro-RO"/>
        </w:rPr>
      </w:pPr>
      <w:r>
        <w:rPr>
          <w:iCs/>
          <w:color w:val="C00000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lang w:val="ro-RO"/>
        </w:rPr>
      </w:pPr>
      <w:r>
        <w:rPr>
          <w:iCs/>
          <w:color w:val="C00000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lang w:val="ro-RO"/>
        </w:rPr>
      </w:pPr>
      <w:r>
        <w:rPr>
          <w:iCs/>
          <w:color w:val="C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32"/>
          <w:szCs w:val="3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0" w:name="__Fieldmark__0_1658864501"/>
      <w:bookmarkStart w:id="1" w:name="__Fieldmark__0_1658864501"/>
      <w:bookmarkEnd w:id="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" w:name="__Fieldmark__1_1658864501"/>
      <w:bookmarkStart w:id="3" w:name="__Fieldmark__1_1658864501"/>
      <w:bookmarkEnd w:id="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4" w:name="__Fieldmark__2_1658864501"/>
      <w:bookmarkStart w:id="5" w:name="__Fieldmark__2_1658864501"/>
      <w:bookmarkEnd w:id="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6" w:name="__Fieldmark__3_1658864501"/>
      <w:bookmarkStart w:id="7" w:name="__Fieldmark__3_1658864501"/>
      <w:bookmarkEnd w:id="7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color w:val="FF0000"/>
          <w:sz w:val="28"/>
          <w:szCs w:val="28"/>
          <w:lang w:val="ro-RO"/>
        </w:rPr>
        <w:t>exemplele care te-au ajutat sa intelegi ca vestimentatia ne ajuta in comunic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8" w:name="__Fieldmark__4_1658864501"/>
      <w:bookmarkStart w:id="9" w:name="__Fieldmark__4_1658864501"/>
      <w:bookmarkEnd w:id="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0" w:name="__Fieldmark__5_1658864501"/>
      <w:bookmarkStart w:id="11" w:name="__Fieldmark__5_1658864501"/>
      <w:bookmarkEnd w:id="11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2" w:name="__Fieldmark__6_1658864501"/>
      <w:bookmarkStart w:id="13" w:name="__Fieldmark__6_1658864501"/>
      <w:bookmarkEnd w:id="1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4" w:name="__Fieldmark__7_1658864501"/>
      <w:bookmarkStart w:id="15" w:name="__Fieldmark__7_1658864501"/>
      <w:bookmarkEnd w:id="1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6" w:name="__Fieldmark__8_1658864501"/>
      <w:bookmarkStart w:id="17" w:name="__Fieldmark__8_1658864501"/>
      <w:bookmarkEnd w:id="1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color w:val="C00000"/>
          <w:sz w:val="32"/>
          <w:szCs w:val="32"/>
          <w:lang w:val="ro-RO"/>
        </w:rPr>
      </w:pPr>
      <w:r>
        <w:rPr>
          <w:b/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18" w:name="__Fieldmark__9_1658864501"/>
      <w:bookmarkStart w:id="19" w:name="__Fieldmark__9_1658864501"/>
      <w:bookmarkEnd w:id="19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ab/>
      </w:r>
      <w:r>
        <w:rPr>
          <w:iCs/>
          <w:color w:val="C00000"/>
          <w:sz w:val="28"/>
          <w:szCs w:val="28"/>
          <w:lang w:val="ro-RO"/>
        </w:rPr>
        <w:t>Stabileste un tip de eveniment la care sa participi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20" w:name="__Fieldmark__10_1658864501"/>
      <w:bookmarkStart w:id="21" w:name="__Fieldmark__10_1658864501"/>
      <w:bookmarkEnd w:id="21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 xml:space="preserve">     </w:t>
      </w:r>
      <w:r>
        <w:rPr>
          <w:iCs/>
          <w:color w:val="C00000"/>
          <w:sz w:val="28"/>
          <w:szCs w:val="28"/>
          <w:lang w:val="ro-RO"/>
        </w:rPr>
        <w:t>Precizeaza functia produsului vestimentar pe care trebuie sa-l porti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2" w:name="__Fieldmark__11_1658864501"/>
      <w:bookmarkStart w:id="23" w:name="__Fieldmark__11_1658864501"/>
      <w:bookmarkEnd w:id="23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 xml:space="preserve">     Caracterizeaza stilul acestui tip de costum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4" w:name="__Fieldmark__12_1658864501"/>
      <w:bookmarkStart w:id="25" w:name="__Fieldmark__12_1658864501"/>
      <w:bookmarkEnd w:id="25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 xml:space="preserve">     Începeţi prezentarea după ce ciornele voastre au fost aprob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6" w:name="__Fieldmark__13_1658864501"/>
      <w:bookmarkStart w:id="27" w:name="__Fieldmark__13_1658864501"/>
      <w:bookmarkEnd w:id="27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  <w:t>După ce textul va fi aprobat introduceţi imaginile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8" w:name="__Fieldmark__14_1658864501"/>
      <w:bookmarkStart w:id="29" w:name="__Fieldmark__14_1658864501"/>
      <w:bookmarkEnd w:id="29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  <w:t>Când prezentarea este gata dacă doriţi opţional puteţi pune şi sunet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18:00Z</dcterms:created>
  <dc:creator>Silvia</dc:creator>
  <dc:description/>
  <cp:keywords/>
  <dc:language>en-US</dc:language>
  <cp:lastModifiedBy> Laborator IT</cp:lastModifiedBy>
  <dcterms:modified xsi:type="dcterms:W3CDTF">2010-08-30T11:18:00Z</dcterms:modified>
  <cp:revision>2</cp:revision>
  <dc:subject/>
  <dc:title>SALVAŢI TURISMUL LOCAL</dc:title>
</cp:coreProperties>
</file>